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uto" w:line="240" w:before="0" w:after="0"/>
        <w:ind w:left="0" w:hanging="0"/>
        <w:jc w:val="center"/>
        <w:rPr>
          <w:sz w:val="32"/>
        </w:rPr>
      </w:pPr>
      <w:r>
        <w:rPr>
          <w:sz w:val="32"/>
        </w:rPr>
        <w:t>Фрукты на твоей коже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Фрукты - это приятно и полезно, с этим не поспоришь. Поэтому мы с удо</w:t>
        <w:softHyphen/>
        <w:t>вольствием употребляем их как внутрь, так и наружу, в виде души</w:t>
        <w:softHyphen/>
        <w:t>стых и нежных масок.</w:t>
      </w:r>
    </w:p>
    <w:p>
      <w:pPr>
        <w:pStyle w:val="2"/>
        <w:ind w:firstLine="720"/>
        <w:jc w:val="both"/>
        <w:rPr/>
      </w:pPr>
      <w:r>
        <w:rPr/>
        <w:t>Но вот что касается косметики на основе фру</w:t>
        <w:softHyphen/>
        <w:t>ктовых кислот, то здесь всё намного сложнее. Одно дело побаловать свою кожу дольками апельсина или яблочка, и совсем другое - пройти омолаживающий курс специальными средст</w:t>
        <w:softHyphen/>
        <w:t>вами, концентрация фруктовых кислот в которых превышает 50%! Пожалуй, ещё ни одна косме</w:t>
        <w:softHyphen/>
        <w:t>тическая линия не вызывала столь огромного количества споров и слухов. И если одни видят в ней настоящую панацею от многих кожных недугов, то другие постоянно предупреждают, что от таинственной аббревиатуры АНА следу</w:t>
        <w:softHyphen/>
        <w:t>ет держаться как можно дальше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Мы попытались собрать эти мнения воедино, подкрепив их равным количе</w:t>
        <w:softHyphen/>
        <w:t>ством аргументов как «за», так и «против». Дальше — выбор за вами и вашей кожей.</w:t>
      </w:r>
    </w:p>
    <w:p>
      <w:pPr>
        <w:pStyle w:val="Normal"/>
        <w:ind w:firstLine="720"/>
        <w:jc w:val="left"/>
        <w:rPr>
          <w:sz w:val="22"/>
        </w:rPr>
      </w:pPr>
      <w:r>
        <w:rPr>
          <w:sz w:val="22"/>
        </w:rPr>
      </w:r>
    </w:p>
    <w:p>
      <w:pPr>
        <w:pStyle w:val="FR2"/>
        <w:spacing w:lineRule="auto" w:line="240" w:before="0" w:after="0"/>
        <w:ind w:lef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ЧТО ТАКОЕ ФРУКТОВЫЕ КИСЛОТЫ,</w:t>
      </w:r>
    </w:p>
    <w:p>
      <w:pPr>
        <w:pStyle w:val="FR2"/>
        <w:spacing w:lineRule="auto" w:line="240" w:before="0" w:after="0"/>
        <w:ind w:lef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И КАК ОНИ ОБОЗНАЧАЮТСЯ?</w:t>
      </w:r>
    </w:p>
    <w:p>
      <w:pPr>
        <w:pStyle w:val="Normal"/>
        <w:ind w:firstLine="720"/>
        <w:jc w:val="both"/>
        <w:rPr/>
      </w:pPr>
      <w:r>
        <w:rPr>
          <w:sz w:val="22"/>
        </w:rPr>
        <w:t>К фруктовым кислотам относятся яблочная, винная, молочная, лимонная и гликолевая кислоты, при этом в косметологии наиболее широко распространена именно лимонная, а также виноградная. На косметических препаратах - как профессиональных, так и массового потребления — все кислоты обозначаются специальной аббреви</w:t>
        <w:softHyphen/>
        <w:t>атурой АНА, что переводится как «альфагидроксильные кислоты». Впрочем, иногда на упаковке с тем или иным средством можно встретить и обыкновенное определение «фруктовые кисло</w:t>
        <w:softHyphen/>
        <w:t>ты», среди которых, скорее всего, будет и глико</w:t>
        <w:softHyphen/>
        <w:t>левая. Именно она является наиболее популяр</w:t>
        <w:softHyphen/>
        <w:t>ным «орудием» профессионалов, тогда как остальные виды кислот с успехом используются и в средствах масс-маркета.</w:t>
      </w:r>
    </w:p>
    <w:p>
      <w:pPr>
        <w:pStyle w:val="Normal"/>
        <w:ind w:firstLine="720"/>
        <w:jc w:val="both"/>
        <w:rPr>
          <w:sz w:val="22"/>
          <w:lang w:val="en-US"/>
        </w:rPr>
      </w:pPr>
      <w:r>
        <w:rPr>
          <w:sz w:val="22"/>
        </w:rPr>
        <w:t>На самом деле фруктовые кислоты для медицины - давно уже не новость. По крайней мере, в последние пять лет их успешно применяют ис</w:t>
        <w:softHyphen/>
        <w:t>ключительно в лечебных целях: для устранения перхоти, экземы, угревой сыпи и других кожных заболеваний. И только лишь потом, заметив и оценив по достоинству еще и немалый космети</w:t>
        <w:softHyphen/>
        <w:t>ческий эффект, на фруктовые кислоты обратили свой взор и косметологи.</w:t>
      </w:r>
    </w:p>
    <w:p>
      <w:pPr>
        <w:pStyle w:val="Normal"/>
        <w:ind w:firstLine="720"/>
        <w:jc w:val="both"/>
        <w:rPr/>
      </w:pPr>
      <w:r>
        <w:rPr>
          <w:sz w:val="22"/>
        </w:rPr>
        <w:t>Косметика с АНА может быть хо</w:t>
        <w:softHyphen/>
        <w:t>рошим помощником в борьбе с морщинами, пигментными пятнами, возрастной угревой сы</w:t>
        <w:softHyphen/>
        <w:t>пью. После нескольких процедур внешний вид кожи ощутимо меняется. Она становится более гладкой, упругой, разглаживаются морщинки, вместе с которыми исчезают и некоторые мелкие недостатки, вроде неглубоких рубцов и отдель</w:t>
        <w:softHyphen/>
        <w:t>ных прыщиков. Механизм действия фруктовых кислот весьма прост и подобен обыкновенному пилингу. Отшелушивая старый ороговевший слой клеток, кислоты открывают путь новым и молодым, при этом действие их характеризуется как более глубокое и продолжительное, чем, скажем, у абразивного скраба или же очищаю</w:t>
        <w:softHyphen/>
        <w:t>щей маски.</w:t>
      </w:r>
    </w:p>
    <w:p>
      <w:pPr>
        <w:pStyle w:val="Normal"/>
        <w:ind w:firstLine="720"/>
        <w:jc w:val="both"/>
        <w:rPr/>
      </w:pPr>
      <w:r>
        <w:rPr>
          <w:sz w:val="22"/>
        </w:rPr>
        <w:t>Вот мы, собственно, и подобрались к логиче</w:t>
        <w:softHyphen/>
        <w:t>скому повороту нашей темы. Спрашивается, если всё так хорошо и замечательно, тогда почему же АНА до сих пор вызывают такое огромное количество споров и слухов?</w:t>
      </w:r>
    </w:p>
    <w:p>
      <w:pPr>
        <w:pStyle w:val="Normal"/>
        <w:ind w:firstLine="720"/>
        <w:jc w:val="both"/>
        <w:rPr/>
      </w:pPr>
      <w:r>
        <w:rPr>
          <w:sz w:val="22"/>
        </w:rPr>
        <w:t>А вот почему. Как известно, самый верхний слой кожи образован погибшими клетками, защи</w:t>
        <w:softHyphen/>
        <w:t>щающими кожу от солнца, ветра, влаги и других агрессивных факторов, Так что «убрав» его, фрукто</w:t>
        <w:softHyphen/>
        <w:t>вые кислоты оставляют молодые слои без привычной защиты. А это далеко не положительно, хотя визуально, бесспорно, выглядит очень даже привлекательно.</w:t>
      </w:r>
    </w:p>
    <w:p>
      <w:pPr>
        <w:pStyle w:val="Normal"/>
        <w:ind w:firstLine="720"/>
        <w:jc w:val="both"/>
        <w:rPr/>
      </w:pPr>
      <w:r>
        <w:rPr>
          <w:sz w:val="22"/>
        </w:rPr>
        <w:t>Поэтому споры по поводу АНА продолжа</w:t>
        <w:softHyphen/>
        <w:t>ются и по сей день, и прекращать их, видимо, никто не собирается. Ведь далеко не каждый профессионал ос</w:t>
        <w:softHyphen/>
        <w:t>мелится дать действительно исчерпывающий ответ на, казалось бы, элементарный вопрос: «Вредны ли АНА или же, наоборот, чрезвычайно полез</w:t>
        <w:softHyphen/>
        <w:t>ны для любого типа кожи?»</w:t>
      </w:r>
    </w:p>
    <w:p>
      <w:pPr>
        <w:pStyle w:val="Normal"/>
        <w:ind w:firstLine="720"/>
        <w:jc w:val="both"/>
        <w:rPr/>
      </w:pPr>
      <w:r>
        <w:rPr>
          <w:sz w:val="22"/>
        </w:rPr>
        <w:t>Несколько попыток американских ученых оценить побочные действия фруктовых кислот были поддер</w:t>
        <w:softHyphen/>
        <w:t>жаны несколькими представителями косметической промышленности, и что же из этого получилось? Ока</w:t>
        <w:softHyphen/>
        <w:t>зывается, по итогам двухлетних исследований были приняты два... совершенно разных вердикта. В ре</w:t>
        <w:softHyphen/>
        <w:t>зультате одного независимая научная группа подтвер</w:t>
        <w:softHyphen/>
        <w:t>дила безопасность альфагидроксикислот, тогда как знакомство с другим совершенно четко дало понять - АНА действительно обладают рядом неже</w:t>
        <w:softHyphen/>
        <w:t>лательных побочных действий.</w:t>
      </w:r>
    </w:p>
    <w:p>
      <w:pPr>
        <w:pStyle w:val="Normal"/>
        <w:ind w:firstLine="720"/>
        <w:jc w:val="both"/>
        <w:rPr/>
      </w:pPr>
      <w:r>
        <w:rPr>
          <w:sz w:val="22"/>
        </w:rPr>
        <w:t>Правда, никаких канцерогенных эффектов в ходе испытаний так и не обнаружили, зато еще раз подтвердили, что после применения фрукто</w:t>
        <w:softHyphen/>
        <w:t>вых кислот почти половина добровольцев страдала от легкого раздражения и жжения, а у отдельных единиц были замечены пузыри ожоги.</w:t>
      </w:r>
    </w:p>
    <w:p>
      <w:pPr>
        <w:pStyle w:val="3"/>
        <w:ind w:firstLine="720"/>
        <w:rPr/>
      </w:pPr>
      <w:r>
        <w:rPr/>
        <w:t>К чему мы все это говорим? Именно к тому, что действие АНА, увы, непредсказуемо и зави</w:t>
        <w:softHyphen/>
        <w:t>сит от многих факторов, а главным образом - от типа кожи.</w:t>
      </w:r>
    </w:p>
    <w:p>
      <w:pPr>
        <w:pStyle w:val="FR2"/>
        <w:spacing w:lineRule="auto" w:line="240" w:before="0" w:after="0"/>
        <w:ind w:lef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ПОСТОРОННИМ ВХОД ВОСПРЕЩЁН?</w:t>
      </w:r>
    </w:p>
    <w:p>
      <w:pPr>
        <w:pStyle w:val="Normal"/>
        <w:ind w:firstLine="720"/>
        <w:jc w:val="both"/>
        <w:rPr/>
      </w:pPr>
      <w:r>
        <w:rPr>
          <w:sz w:val="22"/>
        </w:rPr>
        <w:t>На специализированных выставках профессио</w:t>
        <w:softHyphen/>
        <w:t xml:space="preserve">нальная косметика с АНА стоит недешево, и продают её далеко не всем желающим. Поверьте </w:t>
      </w:r>
      <w:r>
        <w:rPr>
          <w:sz w:val="22"/>
          <w:vertAlign w:val="superscript"/>
        </w:rPr>
        <w:t>-</w:t>
      </w:r>
      <w:r>
        <w:rPr>
          <w:sz w:val="22"/>
        </w:rPr>
        <w:t xml:space="preserve"> все это де</w:t>
        <w:softHyphen/>
        <w:t>лается исключительно ради вашей безопасности. Да, на первый взгляд ситуация незавидная - вы с нетер</w:t>
        <w:softHyphen/>
        <w:t>пением ждете этого события, копите деньги, большая часть которых уйдет на приобретение билета или при</w:t>
        <w:softHyphen/>
        <w:t>глашения, но, увы... Милая и улыбчивая девушка за стендом, убедившись в вашей косметической неиску</w:t>
        <w:softHyphen/>
        <w:t>шенности, наотрез отказывается продавать вам крем, ради которого вы отказали себе в потрясающих туф</w:t>
        <w:softHyphen/>
        <w:t>лях. И поступит совершенно правильно. Подобные препараты «умны» только в руках косметологов, в ва</w:t>
        <w:softHyphen/>
        <w:t>шем же случае вы рискуете не только своей красотой, но и здоровьем кожи. Поверьте - лучше потратиться на хороший салон красоты, чем долгое время лечить</w:t>
        <w:softHyphen/>
        <w:t>ся от безобразных ожог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FR2"/>
        <w:spacing w:lineRule="auto" w:line="240" w:before="0" w:after="0"/>
        <w:ind w:lef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ПОДХОДИТЕ И ПОКУПАЙТЕ?</w:t>
      </w:r>
    </w:p>
    <w:p>
      <w:pPr>
        <w:pStyle w:val="Normal"/>
        <w:ind w:firstLine="720"/>
        <w:jc w:val="both"/>
        <w:rPr/>
      </w:pPr>
      <w:r>
        <w:rPr>
          <w:sz w:val="22"/>
        </w:rPr>
        <w:t>Сегодня косметика с АНА свободно продаётся почти в любом крупном магазине. Пер</w:t>
        <w:softHyphen/>
        <w:t>вое время косметологи «забили» нешуточную тре</w:t>
        <w:softHyphen/>
        <w:t>вогу — мол, для неискушённого потребителя это да</w:t>
        <w:softHyphen/>
        <w:t>леко не безопасно, однако все их опасения оказались совершенно напрасными. Почти все из</w:t>
        <w:softHyphen/>
        <w:t>вестные косметические серии масс-маркет на са</w:t>
        <w:softHyphen/>
        <w:t>мом деле могут содержать не более 3% фруктовых кислот, а иногда в целях предотвращения аллергии производители «опускают» их до 2,5%. Тогда как для того чтобы существенным образом воздейство</w:t>
        <w:softHyphen/>
        <w:t>вать на кожу, этот процент должен быть никак не меньше 50%. А для обычного средства это просто неприемлемо. Поэтому препараты с 5% содержа</w:t>
        <w:softHyphen/>
        <w:t>нием традиционно считаются малоэффективными, а с 10 -уже опасными.</w:t>
      </w:r>
    </w:p>
    <w:p>
      <w:pPr>
        <w:pStyle w:val="Normal"/>
        <w:ind w:firstLine="720"/>
        <w:jc w:val="both"/>
        <w:rPr/>
      </w:pPr>
      <w:r>
        <w:rPr>
          <w:sz w:val="22"/>
        </w:rPr>
        <w:t>Приобретая в личное пользование крем или ма</w:t>
        <w:softHyphen/>
        <w:t>ску с заветной аббревиатурой, прежде всего, обра</w:t>
        <w:softHyphen/>
        <w:t>щайте внимание на процентное содержание кис</w:t>
        <w:softHyphen/>
        <w:t>лот. В принципе даже небольшой процент способен несколько обновить и освежить вашу кожу безо всякого риска. Исключение могут составлять лишь случаи с тяжелой формой аллергии на цитрусовые.</w:t>
      </w:r>
    </w:p>
    <w:p>
      <w:pPr>
        <w:pStyle w:val="Normal"/>
        <w:ind w:firstLine="720"/>
        <w:jc w:val="both"/>
        <w:rPr/>
      </w:pPr>
      <w:r>
        <w:rPr>
          <w:sz w:val="22"/>
        </w:rPr>
        <w:t>В тех же магазинах можно приобрести не толь</w:t>
        <w:softHyphen/>
        <w:t>ко «фруктовые» кремы и маски, но и гели для душа, а также шампуни, в которых содержится некоторое количество АНА. Последние, кстати, отлич</w:t>
        <w:softHyphen/>
        <w:t>но справляются со «снежной проблемой человече</w:t>
        <w:softHyphen/>
        <w:t>ства» - перхотью. Не путайте фруктовые кислоты с фруктовым воском - они обладают совершенно разным эффектом.</w:t>
      </w:r>
    </w:p>
    <w:p>
      <w:pPr>
        <w:pStyle w:val="Normal"/>
        <w:ind w:firstLine="720"/>
        <w:jc w:val="both"/>
        <w:rPr/>
      </w:pPr>
      <w:r>
        <w:rPr>
          <w:sz w:val="22"/>
        </w:rPr>
        <w:t>Если же говорить о гелях для душа, то ничего грандиозного, кроме, пожалуй, приятного фруктового аромата, он вам не принесет. На фоне моющих веществ концентрация кислот чрезвычайно мала, разумеется, если речь идет не о профессиональном продукте. Если производитель постарался и решил порадовать вас хоть 3% процентами, считайте, вам уже повезло. Гладкая и упругая кожа плюс хорошее настроение обеспечено. Однако, если вы заметили на коже хоть малейшее раздражение, немедленно откажитесь от использования геля и замените на более нейтральный продукт. То же самое можно сказать и об аналогичном жидком мыле.</w:t>
      </w:r>
    </w:p>
    <w:p>
      <w:pPr>
        <w:pStyle w:val="Normal"/>
        <w:ind w:firstLine="720"/>
        <w:jc w:val="both"/>
        <w:rPr/>
      </w:pPr>
      <w:r>
        <w:rPr>
          <w:sz w:val="22"/>
        </w:rPr>
        <w:t>А вот если вы мечтаете насладиться «фрукто</w:t>
        <w:softHyphen/>
        <w:t>вой» маской или кремом, придется придерживать</w:t>
        <w:softHyphen/>
        <w:t>ся определенных правил.</w:t>
      </w:r>
    </w:p>
    <w:p>
      <w:pPr>
        <w:pStyle w:val="Normal"/>
        <w:jc w:val="both"/>
        <w:rPr/>
      </w:pPr>
      <w:r>
        <w:rPr>
          <w:sz w:val="22"/>
        </w:rPr>
        <w:t>•</w:t>
      </w:r>
      <w:r>
        <w:rPr>
          <w:rFonts w:eastAsia="Arial Narrow"/>
          <w:sz w:val="22"/>
        </w:rPr>
        <w:t xml:space="preserve"> </w:t>
      </w:r>
      <w:r>
        <w:rPr>
          <w:sz w:val="22"/>
        </w:rPr>
        <w:t>Если вам еще нет 22 лет, не прибегайте к помо</w:t>
        <w:softHyphen/>
        <w:t>щи АНА. Пока кожа способна обновлять се</w:t>
        <w:softHyphen/>
        <w:t>бя сама, дополнительная стимуляция ей ни к чему. Так что «нажимайте» на увлажняющие маски и ма</w:t>
        <w:softHyphen/>
        <w:t>ски на основе белой глины и кушайте побольше свежих фруктов.</w:t>
      </w:r>
    </w:p>
    <w:p>
      <w:pPr>
        <w:pStyle w:val="TextBody"/>
        <w:jc w:val="both"/>
        <w:rPr/>
      </w:pPr>
      <w:r>
        <w:rPr>
          <w:sz w:val="22"/>
        </w:rPr>
        <w:t>•</w:t>
      </w:r>
      <w:r>
        <w:rPr>
          <w:rFonts w:eastAsia="Arial Narrow"/>
          <w:sz w:val="22"/>
        </w:rPr>
        <w:t xml:space="preserve"> </w:t>
      </w:r>
      <w:r>
        <w:rPr>
          <w:sz w:val="22"/>
        </w:rPr>
        <w:t>После длительного пребывания на солнце применять препараты с АНА строго за</w:t>
        <w:softHyphen/>
        <w:t>прещается! В лучшем случае вы получите сильное раздражение, а в худшем — сильные ожоги.</w:t>
      </w:r>
    </w:p>
    <w:p>
      <w:pPr>
        <w:pStyle w:val="Normal"/>
        <w:jc w:val="both"/>
        <w:rPr/>
      </w:pPr>
      <w:r>
        <w:rPr>
          <w:sz w:val="22"/>
        </w:rPr>
        <w:t>•</w:t>
      </w:r>
      <w:r>
        <w:rPr>
          <w:rFonts w:eastAsia="Arial Narrow"/>
          <w:sz w:val="22"/>
        </w:rPr>
        <w:t xml:space="preserve"> </w:t>
      </w:r>
      <w:r>
        <w:rPr>
          <w:sz w:val="22"/>
        </w:rPr>
        <w:t>Обращайте внимание на процентное содержа</w:t>
        <w:softHyphen/>
        <w:t>ние АНА. Если оно превышает 3% - это под силу не вам, а вашему косметологу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•</w:t>
      </w:r>
      <w:r>
        <w:rPr>
          <w:rFonts w:eastAsia="Arial Narrow"/>
          <w:sz w:val="22"/>
        </w:rPr>
        <w:t xml:space="preserve"> </w:t>
      </w:r>
      <w:r>
        <w:rPr>
          <w:sz w:val="22"/>
        </w:rPr>
        <w:t>Ни в коем случае не применяйте косметику с АНА для детей. Собственно говоря, детские серии этим не гре</w:t>
        <w:softHyphen/>
        <w:t>шат, это просто так, в качестве предупреждения.</w:t>
      </w:r>
    </w:p>
    <w:p>
      <w:pPr>
        <w:pStyle w:val="Normal"/>
        <w:jc w:val="both"/>
        <w:rPr/>
      </w:pPr>
      <w:r>
        <w:rPr>
          <w:sz w:val="22"/>
        </w:rPr>
        <w:t>•</w:t>
      </w:r>
      <w:r>
        <w:rPr>
          <w:rFonts w:eastAsia="Arial Narrow"/>
          <w:sz w:val="22"/>
        </w:rPr>
        <w:t xml:space="preserve"> </w:t>
      </w:r>
      <w:r>
        <w:rPr>
          <w:sz w:val="22"/>
        </w:rPr>
        <w:t>Не ждите мгновенного эффекта, так как космети</w:t>
        <w:softHyphen/>
        <w:t>ка с АНА действует постепенно. После не</w:t>
        <w:softHyphen/>
        <w:t>скольких сеансов непременно почувствуете разницу.</w:t>
      </w:r>
    </w:p>
    <w:p>
      <w:pPr>
        <w:pStyle w:val="Normal"/>
        <w:jc w:val="both"/>
        <w:rPr/>
      </w:pPr>
      <w:r>
        <w:rPr>
          <w:sz w:val="22"/>
        </w:rPr>
        <w:t>•</w:t>
      </w:r>
      <w:r>
        <w:rPr>
          <w:rFonts w:eastAsia="Arial Narrow"/>
          <w:sz w:val="22"/>
        </w:rPr>
        <w:t xml:space="preserve"> </w:t>
      </w:r>
      <w:r>
        <w:rPr>
          <w:sz w:val="22"/>
        </w:rPr>
        <w:t>Не превышайте время воздействия, указанное на упаковке. Слабое пощипывание и покалывание означает, что «процесс пошёл», но если лицо нач</w:t>
        <w:softHyphen/>
        <w:t>нет буквально «гореть огнем», да к тому же и по</w:t>
        <w:softHyphen/>
        <w:t>кроется красными пятнами, немедленно смывайте маску прохладной водой и бегите к косметологу. В этот день постарайтесь не пользоваться никакими другими средствами, поскольку их реакция с АНА может оказаться непредсказуемой.</w:t>
      </w:r>
    </w:p>
    <w:p>
      <w:pPr>
        <w:pStyle w:val="Normal"/>
        <w:jc w:val="both"/>
        <w:rPr/>
      </w:pPr>
      <w:r>
        <w:rPr>
          <w:sz w:val="22"/>
        </w:rPr>
        <w:t>•</w:t>
      </w:r>
      <w:r>
        <w:rPr>
          <w:rFonts w:eastAsia="Arial Narrow"/>
          <w:sz w:val="22"/>
        </w:rPr>
        <w:t xml:space="preserve"> </w:t>
      </w:r>
      <w:r>
        <w:rPr>
          <w:sz w:val="22"/>
        </w:rPr>
        <w:t>Если у вас чувствительная кожа, это вовсе не значит, что фруктовые кислоты вам противопоказа</w:t>
        <w:softHyphen/>
        <w:t>ны. Непосредственно перед применением нанесите немного средства на сгиб локтевого сустава и подо</w:t>
        <w:softHyphen/>
        <w:t>ждите несколько часов. При возникновении раз</w:t>
        <w:softHyphen/>
        <w:t>дражения от её дальнейшего применения лучше от</w:t>
        <w:softHyphen/>
        <w:t>казаться, ну а в случае удачи - дерзайте!</w:t>
      </w:r>
    </w:p>
    <w:p>
      <w:pPr>
        <w:pStyle w:val="Normal"/>
        <w:ind w:firstLine="720"/>
        <w:jc w:val="both"/>
        <w:rPr/>
      </w:pPr>
      <w:r>
        <w:rPr>
          <w:sz w:val="22"/>
        </w:rPr>
        <w:t>После курса процедур начните пользоваться солнцезащитными кремами с SPF не менее 15. Это актуально даже в том случае, если косметика с АНА уже содержит солнцезащитные компоненты.</w:t>
      </w:r>
    </w:p>
    <w:sectPr>
      <w:type w:val="nextPage"/>
      <w:pgSz w:w="11906" w:h="16820"/>
      <w:pgMar w:left="1247" w:right="1247" w:gutter="0" w:header="0" w:top="136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jc w:val="right"/>
    </w:pPr>
    <w:rPr>
      <w:rFonts w:ascii="Arial Narrow" w:hAnsi="Arial Narrow" w:eastAsia="Times New Roman" w:cs="Arial Narrow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color w:val="auto"/>
      <w:sz w:val="36"/>
      <w:szCs w:val="3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00" w:after="0"/>
      <w:ind w:left="4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">
    <w:name w:val="Основной текст 2"/>
    <w:basedOn w:val="Normal"/>
    <w:qFormat/>
    <w:pPr>
      <w:jc w:val="left"/>
    </w:pPr>
    <w:rPr>
      <w:sz w:val="22"/>
    </w:rPr>
  </w:style>
  <w:style w:type="paragraph" w:styleId="3">
    <w:name w:val="Основной текст 3"/>
    <w:basedOn w:val="Normal"/>
    <w:qFormat/>
    <w:pPr>
      <w:jc w:val="both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8T14:07:00Z</dcterms:created>
  <dc:creator/>
  <dc:description/>
  <dc:language>en-US</dc:language>
  <cp:lastModifiedBy>Бархатов</cp:lastModifiedBy>
  <dcterms:modified xsi:type="dcterms:W3CDTF">2003-01-17T14:58:00Z</dcterms:modified>
  <cp:revision>11</cp:revision>
  <dc:subject/>
  <dc:title/>
</cp:coreProperties>
</file>