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6"/>
        </w:rPr>
      </w:pPr>
      <w:r>
        <w:rPr>
          <w:sz w:val="36"/>
        </w:rPr>
        <w:t>Мантия, которая всегда с тобой</w:t>
      </w:r>
    </w:p>
    <w:p>
      <w:pPr>
        <w:pStyle w:val="TextBody"/>
        <w:ind w:left="1440" w:firstLine="72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1440" w:firstLine="720"/>
        <w:jc w:val="both"/>
        <w:rPr/>
      </w:pPr>
      <w:r>
        <w:rPr/>
      </w:r>
    </w:p>
    <w:p>
      <w:pPr>
        <w:pStyle w:val="TextBody"/>
        <w:ind w:firstLine="720"/>
        <w:jc w:val="both"/>
        <w:rPr>
          <w:sz w:val="22"/>
        </w:rPr>
      </w:pPr>
      <w:r>
        <w:rPr>
          <w:sz w:val="22"/>
        </w:rPr>
        <w:t>В последнее время реклама косметики все больше напоминает лекции по биохимии. Нам объясняют популярно наши проблемы, точнее то, что они у нас есть, и как нужно с ними бороться. Но иногда, справедливости ради, стоит прове</w:t>
        <w:softHyphen/>
        <w:t>рить, все ли в рекламных роликах правда. Нет ли у производителя желания подогнать теорию под свой продукт. Таким образом, продается ли нам на самом деле то, что так красиво звучит в рекламном тексте?</w:t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До недавнего времени мы лишь отдален</w:t>
        <w:softHyphen/>
        <w:t>но могли знать, что такое липиды, ретинолы, аминокислоты и т.д. Теперь приходится тер</w:t>
        <w:softHyphen/>
        <w:t>пеливо слушать об этом ежедневно и, поку</w:t>
        <w:softHyphen/>
        <w:t>пая косметику, высматривать «знакомые» слова в составе препаратов. На этот раз по</w:t>
        <w:softHyphen/>
        <w:t>пытаемся восстановить некоторые пробелы нашего образования. Обратимся к еще одной любопытной штуке — она называется рН.</w:t>
      </w:r>
    </w:p>
    <w:p>
      <w:pPr>
        <w:pStyle w:val="Normal"/>
        <w:ind w:left="144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FR1"/>
        <w:spacing w:before="0" w:after="0"/>
        <w:rPr/>
      </w:pPr>
      <w:r>
        <w:rPr/>
        <w:t>Вспомнить всё!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А для начала вернемся к школьной програм</w:t>
        <w:softHyphen/>
        <w:t>ме. В наших учебниках по химии было написано примерно следующее. рН - показатель кислот</w:t>
        <w:softHyphen/>
        <w:t>ности, его величина определяется концентраци</w:t>
        <w:softHyphen/>
        <w:t>ей свободных ионов водорода Н+. Диапазон из</w:t>
        <w:softHyphen/>
        <w:t>менения рН от 1 до 14. При этом рН нейтральный соответствует чистой воде и равен 7. Если рН от 1 до 7, то среда кислая, При значении рН от 7 и больше - щелочная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равда, мудрено сказано?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FR1"/>
        <w:spacing w:before="0" w:after="0"/>
        <w:rPr/>
      </w:pPr>
      <w:r>
        <w:rPr/>
        <w:t>Кислый взгляд на кожу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Относительно кожи понятие рН имеет еще бо</w:t>
        <w:softHyphen/>
        <w:t>лее сложное толкование. В эпидермисе протека</w:t>
        <w:softHyphen/>
        <w:t>ет множество биохимических процессов. В ре</w:t>
        <w:softHyphen/>
        <w:t>зультате образуются кислоты - молочная, лимонная, гутаминовая, аспарагиновая. Плюс ко всему картину дополняют кожное сало и пот. Все это и составляет кислотную мантию кожи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Итак, нормальная кожа имеет кислую реак</w:t>
        <w:softHyphen/>
        <w:t>цию. Показатель рН такой кожи в среднем соста</w:t>
        <w:softHyphen/>
        <w:t>вляет 5,5. Причем величина эта колеблется для мужчин и женщин в пределах от 6,0 до 5,0. У ма</w:t>
        <w:softHyphen/>
        <w:t>лышей при рождении рН кожи имеет почти нейт</w:t>
        <w:softHyphen/>
        <w:t>ральное значение, равное 7, это связано с при</w:t>
        <w:softHyphen/>
        <w:t>сутствием на коже околоплодной смазки. Примерно через месяц показатель кислотности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кожи приближается к 5,5 и остается таким на всю жизнь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Но кислотный показатель кожи может изме</w:t>
        <w:softHyphen/>
        <w:t>няться при некоторых болезнях. Так, при грибко</w:t>
        <w:softHyphen/>
        <w:t>вых заболеваниях показатель рН возрастает до слабокислого, угревая болезнь делает среду ко</w:t>
        <w:softHyphen/>
        <w:t>жи почти нейтральной (то есть как у воды).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FR1"/>
        <w:spacing w:before="0" w:after="0"/>
        <w:rPr/>
      </w:pPr>
      <w:r>
        <w:rPr/>
        <w:t>Чужие не пройдут!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ислотная мантия кожи является первым кру</w:t>
        <w:softHyphen/>
        <w:t>гом обороны кожи от вторжений извне, ведь большинство микроорганизмов не переносит кислую среду. Хотя такую антипатию испытывают не все. Например, известные стафилококки и другие бактерии живут на коже в кислой среде, и даже сами вырабатывают кислоты. Поэтому при использовании для очистки кожи мыла, которое имеет щелочную реакцию, вы нарушаете нор</w:t>
        <w:softHyphen/>
        <w:t>мальную кислотную среду. В результате наши «родные» бактерии окажутся в неприятных для них   условиях,   а   чужие   «захватчики» как раз в подходящих. Иными словами, наши за</w:t>
        <w:softHyphen/>
        <w:t>щитные бастионы в такой ситуации могут не вы</w:t>
        <w:softHyphen/>
        <w:t>стоять.</w:t>
      </w:r>
    </w:p>
    <w:p>
      <w:pPr>
        <w:pStyle w:val="Normal"/>
        <w:ind w:firstLine="720"/>
        <w:rPr/>
      </w:pPr>
      <w:r>
        <w:rPr>
          <w:sz w:val="24"/>
        </w:rPr>
        <w:t>Хорошо то, что кожа имеет способность со временем восстанавливать свой естественный рН. Например, замечено, что средства, имеющие различные показатели кислотности, через не</w:t>
        <w:softHyphen/>
        <w:t>сколько часов на коже приобретают значение рН, равное нормальному.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FR1"/>
        <w:spacing w:before="0" w:after="0"/>
        <w:rPr/>
      </w:pPr>
      <w:r>
        <w:rPr/>
        <w:t>Спор на интеллектуальную тему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Интересно, что даже в таком, как покажется обы</w:t>
        <w:softHyphen/>
        <w:t>вателю, простом вопросе нет однозначного мнения. Принято считать, что нормальный показатель, то есть, как еще говорят в рекламе «нейтральный» рН кожи, составляет примерно 5,5. Но есть мнение, что это сов</w:t>
        <w:softHyphen/>
        <w:t>сем не так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Наружный слой кожи — эпидермис — имеет уди</w:t>
        <w:softHyphen/>
        <w:t>вительное устройство. В его основании, в базальном слое, образуются новые клеточки кожи. Их жизнь на</w:t>
        <w:softHyphen/>
        <w:t>поминает миграцию лосося или развитие бабочек. Эти клетки постепенно поднимаются вверх от основ</w:t>
        <w:softHyphen/>
        <w:t>ного базального слоя через шиповатый и зернистый к роговому слою эпидермиса. При этом они растут, взрослеют и сильно изменяются. На поверхности ко</w:t>
        <w:softHyphen/>
        <w:t>жи клетки-кератиноциты превращаются в роговые чешуйки-корнеоциты и отмирают. Об их трагической судьбе знают все, особенно те, кто часто пользуется скрабами. Так вот, кислотность этих не очень живых чешуек как раз и равна 5,5. Но ведь интерес космети</w:t>
        <w:softHyphen/>
        <w:t>ческих средств сосредоточен совсем не на них! Тем более что слои этих клеток составляют только 1% от всей толщины кожи. Под ними находятся живые кле</w:t>
        <w:softHyphen/>
        <w:t>точные системы, которые нормально функционируют только в нейтральной среде, когда рН близка к 7,0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Аргументом к этой теории могут послужить такие данные экспериментов. Из тысячи вариантов пита</w:t>
        <w:softHyphen/>
        <w:t>тельных сред для культур клеток животных нет ни од</w:t>
        <w:softHyphen/>
        <w:t>ной с величиной рН ниже 6,7. Если значения рН более низкие, то клетки плохо делятся, снижается скорость синтеза белка и нуклеиновых кислот. Иными словами, в условиях повышенной кислотности клетки чувствуют явный дискомфорт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от такая точка зрения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Наверное, нам с вами сложно принять одну из сто</w:t>
        <w:softHyphen/>
        <w:t>рон в данном споре. Но важно, что наша кожа еже</w:t>
        <w:softHyphen/>
        <w:t>дневно участвует в этой интеллектуальной дискуссии, неизвестно только кто победит — химики-косметоло</w:t>
        <w:softHyphen/>
        <w:t>ги или природа.</w:t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FR1"/>
        <w:spacing w:before="0" w:after="0"/>
        <w:rPr/>
      </w:pPr>
      <w:r>
        <w:rPr/>
        <w:t>Учиться никогда не поздно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акие уроки можно извлечь из всей этой истории? Во-первых, забудьте о кусковом мыле, оно лиша</w:t>
        <w:softHyphen/>
        <w:t>ет кожу защиты, сушит ее и ускоряет старение. Используйте неагрессивные, мягкие средства для очист</w:t>
        <w:softHyphen/>
        <w:t>ки. Как узнать, какое средство действительно вам подходит? К сожалению, только эмпирическим путем, то есть в результате опытов над собой. Это связано с тем, что не все производители косметики заявляют о кислотном показателе своего препарата. К тому же, как мы теперь знаем, рН нашей кожи тоже может быть разным.</w:t>
      </w:r>
    </w:p>
    <w:p>
      <w:pPr>
        <w:pStyle w:val="2"/>
        <w:ind w:firstLine="720"/>
        <w:rPr>
          <w:sz w:val="24"/>
        </w:rPr>
      </w:pPr>
      <w:r>
        <w:rPr>
          <w:sz w:val="24"/>
        </w:rPr>
        <w:t>И все же есть факторы, которые важны для любой кожи, их несколько, и они нам хорошо знакомы: сол</w:t>
        <w:softHyphen/>
        <w:t>нечные лучи, под их воздействием кожа теряет влагу и переокисляется (кстати, из-за этого разрушается кол</w:t>
        <w:softHyphen/>
        <w:t>лаген — гарант упругости нашей кожи), длительное воздействие кислотных или щелочных сред (жесткая вода, особенно горячая, моющие средства), измене</w:t>
        <w:softHyphen/>
        <w:t>ние потоотделения.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FR1"/>
        <w:spacing w:before="0" w:after="0"/>
        <w:rPr/>
      </w:pPr>
      <w:r>
        <w:rPr/>
        <w:t>За или против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Реклама косметических средств для нас уже давно не новость. И все же до сих пор не ясно, какие показа</w:t>
        <w:softHyphen/>
        <w:t>тели могут выступать как положительный аргумент ка</w:t>
        <w:softHyphen/>
        <w:t>чества продукции, а какие наоборот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Нейтральный или не очень нейтральный рН кос</w:t>
        <w:softHyphen/>
        <w:t>метического средства один из них.</w:t>
      </w:r>
    </w:p>
    <w:p>
      <w:pPr>
        <w:pStyle w:val="3"/>
        <w:ind w:firstLine="720"/>
        <w:rPr>
          <w:sz w:val="24"/>
        </w:rPr>
      </w:pPr>
      <w:r>
        <w:rPr>
          <w:sz w:val="24"/>
        </w:rPr>
        <w:t>Теперь мы знаем, что в лагере производителей косметики нет единства. Остается надеяться на са</w:t>
        <w:softHyphen/>
        <w:t>моощущения нас, потребителей, и продолжать раз</w:t>
        <w:softHyphen/>
        <w:t>вивать интуицию не только в делах жизненных, но и бытовых, например, при покупке все той же кос</w:t>
        <w:softHyphen/>
        <w:t>метики.</w:t>
      </w:r>
    </w:p>
    <w:sectPr>
      <w:type w:val="nextPage"/>
      <w:pgSz w:w="11906" w:h="16820"/>
      <w:pgMar w:left="1440" w:right="1418" w:gutter="0" w:header="0" w:top="1531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20"/>
      <w:jc w:val="both"/>
    </w:pPr>
    <w:rPr>
      <w:rFonts w:ascii="Arial Narrow" w:hAnsi="Arial Narrow" w:eastAsia="Times New Roman" w:cs="Arial Narrow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sz w:val="120"/>
      <w:szCs w:val="120"/>
      <w:vertAlign w:val="subscript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0" w:after="0"/>
      <w:jc w:val="center"/>
    </w:pPr>
    <w:rPr>
      <w:rFonts w:ascii="Arial" w:hAnsi="Arial" w:eastAsia="Times New Roman" w:cs="Arial"/>
      <w:color w:val="auto"/>
      <w:sz w:val="36"/>
      <w:szCs w:val="3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6500" w:after="0"/>
      <w:ind w:left="360" w:right="200" w:hanging="0"/>
      <w:jc w:val="center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ind w:hanging="0"/>
    </w:pPr>
    <w:rPr>
      <w:sz w:val="20"/>
    </w:rPr>
  </w:style>
  <w:style w:type="paragraph" w:styleId="3">
    <w:name w:val="Основной текст 3"/>
    <w:basedOn w:val="Normal"/>
    <w:qFormat/>
    <w:pPr>
      <w:ind w:hanging="0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8T10:36:00Z</dcterms:created>
  <dc:creator/>
  <dc:description/>
  <dc:language>en-US</dc:language>
  <cp:lastModifiedBy>Aleksandr Barchatow</cp:lastModifiedBy>
  <dcterms:modified xsi:type="dcterms:W3CDTF">2002-07-28T12:00:00Z</dcterms:modified>
  <cp:revision>5</cp:revision>
  <dc:subject/>
  <dc:title/>
</cp:coreProperties>
</file>